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62034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562499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374138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471108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997971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32991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06535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542283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551529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69839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81493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74074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970669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