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369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6999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884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3677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115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453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315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499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229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383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895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213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231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310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25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5238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805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