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091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415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838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577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999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603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832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902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604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4982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4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994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463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175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94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