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283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133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763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682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440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205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777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907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7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59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861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818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252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