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77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69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758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21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37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352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5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191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53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105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79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30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82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949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6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46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833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