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4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6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89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66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9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633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994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64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4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866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679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52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393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75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07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