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20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4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691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80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433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511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647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06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269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982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9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11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9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