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560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77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97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35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02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799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866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487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71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23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91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8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735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33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16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924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986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