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85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48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048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19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078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039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055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50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641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21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754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53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37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0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024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