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954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372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438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7887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817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974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829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972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365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0098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102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365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5063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