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5577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6693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291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4950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182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3587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2355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8507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844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7755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436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232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7474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0174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9360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0077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2914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