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55126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214354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325912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177409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391393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206553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534946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957590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40461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32488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326399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909373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424661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858757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277809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