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8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3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9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18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5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64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0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6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778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50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7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9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70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