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860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998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987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36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610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844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735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146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935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055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865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017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925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019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191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964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782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