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985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137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5253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4360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89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3379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2618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9451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1478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7236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404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9089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6403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7661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001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