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73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21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316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418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885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709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84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51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396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451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139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329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775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