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23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036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649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250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07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87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487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969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199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05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56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28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95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450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879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60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70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