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488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560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869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95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390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235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786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140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444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258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113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447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330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057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712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