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237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428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86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352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420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183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091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741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022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024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142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967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96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