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066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254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464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8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607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560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666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203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369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186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584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16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972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255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547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244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069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