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0254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91979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34162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87130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50319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76230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53602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34703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28400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31070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31316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81017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80010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89082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87143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