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98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392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365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61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670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154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704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336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586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47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508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855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414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