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32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35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902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21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15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99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994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4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22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5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4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46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17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4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97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73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40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