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39471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743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67266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37975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51490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59878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66875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33641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56898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63078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87183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43558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97361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18872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8559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