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14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621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0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7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449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96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77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9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99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75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3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95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