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797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203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786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926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904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619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616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0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850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846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732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343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11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239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866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989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68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