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703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106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907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628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807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776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693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458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015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486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910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5395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539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608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2382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