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0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0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846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1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2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414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179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960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5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31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84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44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54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