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55947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69407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44277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3219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26114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63633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78730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73587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66482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30450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68233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94861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03839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62118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57963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87554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07612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