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54471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59404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27449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73205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08789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48332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99900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70686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90402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24893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31496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91140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82211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87983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38181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