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2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9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52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764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47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509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48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8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071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00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9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2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5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