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893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291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690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301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236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953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941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350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51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74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807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620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287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645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897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029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889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