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363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374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213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536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39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154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554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01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497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418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545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989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575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664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999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