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741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211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282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175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97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405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92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2489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331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7299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465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277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071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