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084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75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309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2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214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117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2072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292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932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620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698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271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78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2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210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2689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26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