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78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359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368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171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77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55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90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961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673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927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993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95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17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1634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47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