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19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113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315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801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179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875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038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104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826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079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816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455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262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