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07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348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857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18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368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880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11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477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440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945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30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33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1372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392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053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89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733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