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506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404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540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480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59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993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854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126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39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36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3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780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610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793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24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