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494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8241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49783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6047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63279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54290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32055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18793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4313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0956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183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3840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3867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