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32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371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09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021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43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065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312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25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67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99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042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10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804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57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344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661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649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