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0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722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91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11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740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22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5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93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36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02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66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80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438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