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132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736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600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854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600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7263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015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410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681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107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748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125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403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