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016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074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035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62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41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278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367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55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638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847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753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378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983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233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44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950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08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