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1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169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613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09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70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11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88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0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86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30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6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68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48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