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175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46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47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37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42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292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141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46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013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56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705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751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