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303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355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917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103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656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46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462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211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153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367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452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279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776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313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109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085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178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