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707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355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88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686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297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774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894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137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865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498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5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564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4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99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318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