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181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960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571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558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397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354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293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186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115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505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94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791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873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