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28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097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953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620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814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894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578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169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815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485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724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60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428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689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59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775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51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